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Propojení silnic II/405 a silnice II/602 se silnicí II. třídy (II/602 Jihlava – JV obchvat – část VÝCHO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Yu Gothic UI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dpisu dohody pověřen:</w:t>
        <w:tab/>
        <w:t>Ing. Daniel Blaha, Ing. Stanislav Juránek, ODSH KrÚ Kraje Vysoči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Yu Gothic UI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Yu Gothic UI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Yu Gothic UI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Yu Gothic UI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Daniel Blaha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oddělení investiční a správy komunikací KrÚ Kraje Vysoči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4-01-19T10:07:00Z</dcterms:modified>
  <cp:revision>24</cp:revision>
  <dc:subject/>
  <dc:title>Dohoda</dc:title>
</cp:coreProperties>
</file>